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both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Проект</w:t>
      </w:r>
    </w:p>
    <w:p>
      <w:pPr>
        <w:pStyle w:val="Normal"/>
        <w:ind w:right="-142" w:hanging="0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/>
      </w:pPr>
      <w:r>
        <w:rPr>
          <w:b/>
          <w:sz w:val="32"/>
          <w:szCs w:val="32"/>
        </w:rPr>
        <w:t>муниципального образования «Балезинский район»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Балезино ёрос»муниципал кылдытэтысь депутат Кене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right="-142" w:hanging="0"/>
        <w:jc w:val="center"/>
        <w:rPr/>
      </w:pPr>
      <w:r>
        <w:rPr/>
        <w:t>О внесении изменений в решение Совета депутатов муниципального образования «Балезинский район» № 33-235 от 17.12.2015 года «О бюджете муниципального образования «Балезинский район» на 2016 год»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  <w:t xml:space="preserve">________   2016 года 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 xml:space="preserve"> </w:t>
      </w:r>
      <w:r>
        <w:rPr/>
        <w:t>На основании статьи 154 Бюджетного кодекса Российской Федерации Совет депутатов муниципального образования «Балезинский район» РЕШАЕТ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b/>
        </w:rPr>
        <w:t>1. Внести в решение «О бюджете муниципального образования «Балезинский район» на 2016 год» № 33-235 от 17.12.2015 года следующие изменения:</w:t>
      </w:r>
    </w:p>
    <w:p>
      <w:pPr>
        <w:pStyle w:val="2"/>
        <w:spacing w:lineRule="auto" w:line="240"/>
        <w:ind w:right="-142" w:firstLine="567"/>
        <w:jc w:val="both"/>
        <w:rPr>
          <w:b/>
          <w:b/>
        </w:rPr>
      </w:pPr>
      <w:r>
        <w:rPr>
          <w:b/>
        </w:rPr>
        <w:t>1) пункт 1 статьи 1 изложить в следующей редакции: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>«1. Утвердить основные характеристики бюджета муниципального образования «Балезинский район» на 2016 год: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>1) прогнозируемый общий объем доходов на 2016 год согласно классификации доходов бюджетов Российской  Федерации в сумме 783 728 764,61 рублей, в том числе объем межбюджетных трансфертов, получаемых из бюджетов бюджетной системы Российской Федерации, в сумме 530 465 764,61 рублей согласно приложению 1 к настоящему Решению;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>2) общий объем расходов бюджета муниципального образования «Балезинский район» в сумме 841 010 834,33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>3) верхний предел муниципального долга муниципального образования «Балезинский район» на 1 января 2017 года в сумме 106 277 420,00 рублей, в том числе верхний предел долга по муниципальным гарантиям муниципального образования «Балезинский район» в сумме 0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>4) предельный объем муниципального долга муниципального образования «Балезинский район» на 2016 год в сумме 155 271 440,00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>5) дефицит бюджета муниципального образования «Балезинский район» в сумме 57 282 069,72 рублей.».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b/>
        </w:rPr>
        <w:t>2) статью 8 изложить в следующей редакции: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>«Утвердить объем бюджетных ассигнований дорожного фонда муниципального образования «Балезинский район» на 2016 год в сумме 51 961 462,00 рублей согласно приложению 10 к настоящему Решению.».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b/>
        </w:rPr>
        <w:t>3) пункт 2 статьи 11 изложить в следующей редакции:</w:t>
      </w:r>
    </w:p>
    <w:p>
      <w:pPr>
        <w:pStyle w:val="2"/>
        <w:spacing w:lineRule="auto" w:line="240"/>
        <w:ind w:right="-142" w:firstLine="567"/>
        <w:jc w:val="both"/>
        <w:rPr/>
      </w:pPr>
      <w:r>
        <w:rPr/>
        <w:t xml:space="preserve">«2. Утвердить объем расходов на обслуживание муниципального долга муниципального образования «Балезинский район» в 2016 году в размере 1 021 628,00 рублей.». </w:t>
      </w:r>
    </w:p>
    <w:p>
      <w:pPr>
        <w:pStyle w:val="2"/>
        <w:spacing w:lineRule="auto" w:line="240"/>
        <w:ind w:right="-142" w:firstLine="567"/>
        <w:jc w:val="both"/>
        <w:rPr>
          <w:b/>
          <w:b/>
        </w:rPr>
      </w:pPr>
      <w:r>
        <w:rPr>
          <w:b/>
        </w:rPr>
        <w:t xml:space="preserve">2. Приложения 1, 2, 6, 7, 8, 10, 11 к решению «О бюджете муниципального образования «Балезинский район» на 2016 год» № 33-235 от 17.12.2015 года изложить в новой редакции согласно приложению к настоящему Реш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Р.Ш.Мухгал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rPr/>
      </w:pPr>
      <w:r>
        <w:rPr/>
        <w:t>И.о. главы Администрации                                                         В.В.Нек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м.главы Администрации                                                         Г.С.Ельникова</w:t>
      </w:r>
    </w:p>
    <w:p>
      <w:pPr>
        <w:pStyle w:val="Normal"/>
        <w:rPr/>
      </w:pPr>
      <w:r>
        <w:rPr/>
        <w:t>Руководитель аппарата                                                               А.П.Шарипов</w:t>
      </w:r>
    </w:p>
    <w:p>
      <w:pPr>
        <w:pStyle w:val="Normal"/>
        <w:rPr/>
      </w:pPr>
      <w:r>
        <w:rPr/>
        <w:t xml:space="preserve">Начальник правового отдела                                                      Г.А.Касимова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39:00Z</dcterms:created>
  <dc:creator>ТИК</dc:creator>
  <dc:description/>
  <cp:keywords/>
  <dc:language>en-US</dc:language>
  <cp:lastModifiedBy>Admin</cp:lastModifiedBy>
  <cp:lastPrinted>2013-12-23T11:06:00Z</cp:lastPrinted>
  <dcterms:modified xsi:type="dcterms:W3CDTF">2016-04-11T12:26:00Z</dcterms:modified>
  <cp:revision>6</cp:revision>
  <dc:subject/>
  <dc:title> </dc:title>
</cp:coreProperties>
</file>